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  <w:lang w:eastAsia="it-IT"/>
        </w:rPr>
      </w:pPr>
      <w:r>
        <w:rPr>
          <w:rFonts w:cs="Arial" w:ascii="Arial" w:hAnsi="Arial"/>
          <w:b/>
          <w:sz w:val="18"/>
          <w:szCs w:val="18"/>
          <w:lang w:eastAsia="it-IT"/>
        </w:rPr>
        <w:t>ALLEGATO D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  <w:lang w:eastAsia="it-IT"/>
        </w:rPr>
      </w:pPr>
      <w:r>
        <w:rPr>
          <w:rFonts w:cs="Arial" w:ascii="Arial" w:hAnsi="Arial"/>
          <w:b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  <w:lang w:eastAsia="it-IT"/>
        </w:rPr>
        <w:t xml:space="preserve">BANDO DI CONCORSO PER LA REALIZZAZIONE DI UN’OPERA D'ARTE PER LA </w:t>
      </w:r>
      <w:r>
        <w:rPr>
          <w:rFonts w:cs="Arial" w:ascii="Arial" w:hAnsi="Arial"/>
          <w:b/>
          <w:sz w:val="18"/>
          <w:szCs w:val="18"/>
        </w:rPr>
        <w:t>VALORIZZAZIONE DELL’AREA DEL PARCO DEL MONUMENTO NAZIONALE DI CASTELFIDARDO IN LOCALITA’ DENOMINATA “PINCETTO”</w:t>
      </w:r>
      <w:r>
        <w:rPr>
          <w:rFonts w:cs="Arial" w:ascii="Arial" w:hAnsi="Arial"/>
          <w:color w:val="FF3333"/>
          <w:sz w:val="18"/>
          <w:szCs w:val="18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3333"/>
          <w:sz w:val="18"/>
          <w:szCs w:val="18"/>
          <w:lang w:eastAsia="it-IT"/>
        </w:rPr>
      </w:pPr>
      <w:r>
        <w:rPr>
          <w:rFonts w:cs="Arial" w:ascii="Arial" w:hAnsi="Arial"/>
          <w:color w:val="FF3333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DELEGA AL CAPOGRUPPO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it-IT"/>
        </w:rPr>
      </w:pPr>
      <w:r>
        <w:rPr>
          <w:rFonts w:eastAsia="Arial" w:cs="Arial" w:ascii="Arial" w:hAnsi="Arial"/>
          <w:sz w:val="18"/>
          <w:szCs w:val="18"/>
          <w:lang w:eastAsia="it-IT"/>
        </w:rPr>
        <w:t xml:space="preserve"> </w:t>
      </w:r>
      <w:r>
        <w:rPr>
          <w:rFonts w:cs="Arial" w:ascii="Arial" w:hAnsi="Arial"/>
          <w:sz w:val="18"/>
          <w:szCs w:val="18"/>
          <w:lang w:eastAsia="it-IT"/>
        </w:rPr>
        <w:t>IN CASO DI PARTECIPAZIONE IN GRUPPO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DA INSERIRE NELLA BUSTA “DOCUMENTAZIONE AMMINISTRATIVA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MANDATO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Luogo _____________________________ , Data 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Io sottoscritto /a 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nato/a a ______________________________________ ( ____ ), il ___/____/_________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residente a _________________________ ( ____ ), in Via ________________________ 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Io sottoscritto /a 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nato/a a ______________________________________ ( ____ ), il ___/____/_________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residente a _________________________ ( ____ ), in Via ________________________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Io sottoscritto /a 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nato/a a ______________________________________ ( ____ ), il ___/____/_________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residente a _________________________ ( ____ ), in Via ________________________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Io sottoscritto /a 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nato/a a ______________________________________ ( ____ ), il ___/____/_________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residente a _________________________ ( ____ ), in Via ________________________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  <w:lang w:eastAsia="it-IT"/>
        </w:rPr>
      </w:pPr>
      <w:r>
        <w:rPr>
          <w:rFonts w:cs="Arial" w:ascii="Arial" w:hAnsi="Arial"/>
          <w:b/>
          <w:sz w:val="18"/>
          <w:szCs w:val="18"/>
          <w:lang w:eastAsia="it-IT"/>
        </w:rPr>
        <w:t>D E L E G 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  <w:lang w:eastAsia="it-IT"/>
        </w:rPr>
      </w:pPr>
      <w:r>
        <w:rPr>
          <w:rFonts w:cs="Arial" w:ascii="Arial" w:hAnsi="Arial"/>
          <w:b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il/la Sig./Sig.ra __________________________________ quale Capogruppo del gruppo di artisti partecipante al Bando di concorso per la realizzazione di opere d'arte atta a valorizzare l’area del Parco del Monumento Nazionale delle Marche di Castelfidardo in località denominata “Pincetto” e come tale rappresenterà il raggruppamento a tutti gli effetti contrattuali e legali secondo quanto previsto dall'art. 8 del Band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Firma per esteso di ogni componente il grupp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________________________________ 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____________________ _____________ 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eastAsia="it-IT"/>
        </w:rPr>
        <w:t>Si allega copia di un documento di identità in corso di validità di tutti i componenti del gruppo</w:t>
      </w:r>
    </w:p>
    <w:p>
      <w:pPr>
        <w:pStyle w:val="Normal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Batang;바탕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10:00Z</dcterms:created>
  <dc:creator>Carlo Zenobi</dc:creator>
  <dc:description/>
  <cp:keywords/>
  <dc:language>en-US</dc:language>
  <cp:lastModifiedBy>Carlo Zenobi</cp:lastModifiedBy>
  <dcterms:modified xsi:type="dcterms:W3CDTF">2016-02-25T09:13:00Z</dcterms:modified>
  <cp:revision>1</cp:revision>
  <dc:subject/>
  <dc:title/>
</cp:coreProperties>
</file>